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 xml:space="preserve">Istituto    Comprensivo  Statale “Federico II”  Jesi    </w:t>
      </w:r>
    </w:p>
    <w:p>
      <w:pPr>
        <w:pStyle w:val="Normal"/>
        <w:jc w:val="center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685</wp:posOffset>
            </wp:positionH>
            <wp:positionV relativeFrom="paragraph">
              <wp:posOffset>83820</wp:posOffset>
            </wp:positionV>
            <wp:extent cx="485775" cy="541020"/>
            <wp:effectExtent l="0" t="0" r="0" b="0"/>
            <wp:wrapSquare wrapText="bothSides"/>
            <wp:docPr id="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Cod. fisc. 91017960427                                                                                      ♫♪ Indirizzo  Musicale ♪♫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</w:rPr>
        <w:t>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58677   -   0731209296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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0731223730                                                                                                 Centro Territoriale Inclusione </w:t>
      </w: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b w:val="false"/>
        </w:rPr>
        <w:t xml:space="preserve"> anic830001@istruzione.it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position w:val="-2"/>
        </w:rPr>
        <w:t></w:t>
      </w:r>
      <w:r>
        <w:rPr>
          <w:rFonts w:eastAsia="Century Gothic"/>
          <w:b w:val="false"/>
        </w:rPr>
        <w:t xml:space="preserve"> </w:t>
      </w:r>
      <w:r>
        <w:rPr>
          <w:b w:val="false"/>
        </w:rPr>
        <w:t xml:space="preserve">anic830001@pec.istruzione.it                                                Sito Internet: </w:t>
      </w:r>
      <w:hyperlink r:id="rId3">
        <w:r>
          <w:rPr>
            <w:rStyle w:val="InternetLink"/>
            <w:b/>
          </w:rPr>
          <w:t>www.icfedericosecondo.it</w:t>
        </w:r>
      </w:hyperlink>
      <w:r>
        <w:rPr>
          <w:b w:val="false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96520</wp:posOffset>
                </wp:positionV>
                <wp:extent cx="691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7.6pt" to="516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Scolastico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isti</w:t>
      </w:r>
      <w:r>
        <w:rPr>
          <w:rFonts w:cs="Arial" w:ascii="Arial" w:hAnsi="Arial"/>
          <w:b w:val="false"/>
          <w:sz w:val="24"/>
          <w:szCs w:val="24"/>
        </w:rPr>
        <w:t xml:space="preserve"> gli atti d’ufficio relativi alle valutazioni espresse dagli insegnanti, ai giudizi definiti in sede di scrutinio finale;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’alunno/a …………………………….…………………….., nato/a a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Il ………………………, è stato/a ammesso/a al successivo grado di istruzione obbligatorio ed h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  <w:szCs w:val="24"/>
        </w:rPr>
        <w:t xml:space="preserve">conseguito i seguenti </w:t>
      </w:r>
      <w:r>
        <w:rPr>
          <w:rFonts w:cs="Arial" w:ascii="Arial" w:hAnsi="Arial"/>
          <w:sz w:val="24"/>
          <w:szCs w:val="24"/>
        </w:rPr>
        <w:t>livelli di competenza</w:t>
      </w:r>
      <w:r>
        <w:rPr>
          <w:rFonts w:cs="Arial" w:ascii="Arial" w:hAnsi="Arial"/>
          <w:b w:val="false"/>
          <w:sz w:val="24"/>
          <w:szCs w:val="24"/>
        </w:rPr>
        <w:t xml:space="preserve"> nelle discipline di studio: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scipline</w:t>
      </w: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  <w:szCs w:val="24"/>
        </w:rPr>
        <w:t>Livello di competenza (1)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in lingua italiana                                …………………………………….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in lingua inglese                               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matematiche                                    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scientifiche                                        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tecnologiche                                      …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storiche                                              ……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geografiche                                        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artistiche                                            …………………………………………….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musicali                                              …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etenze motorie                                               ……………………………………………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   Il livello è espresso con gli indicatori : AVANZATO, INTERMEDIO, DI BASE, ELEMENTARE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piano di studi seguito nell’ultimo anno si è caratterizzato in particolare per la partecipazione 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empo scuola (settimanale complessivo): …………… 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ltre attività significative …………………………………………………………………………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 xml:space="preserve">Jesi, …………………………                                     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>Prof.ssa Maria Costanza Petrini…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bCs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erChar">
    <w:name w:val="Footer Char"/>
    <w:basedOn w:val="Carpredefinitoparagrafo"/>
    <w:qFormat/>
    <w:rPr>
      <w:rFonts w:ascii="Century Gothic" w:hAnsi="Century Gothic" w:cs="Century Gothic"/>
      <w:b/>
      <w:bCs/>
      <w:color w:val="000000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federicoseco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10:00Z</dcterms:created>
  <dc:creator>utente</dc:creator>
  <dc:description/>
  <cp:keywords/>
  <dc:language>en-US</dc:language>
  <cp:lastModifiedBy>utente</cp:lastModifiedBy>
  <cp:lastPrinted>2015-01-16T12:58:00Z</cp:lastPrinted>
  <dcterms:modified xsi:type="dcterms:W3CDTF">2015-05-28T11:10:00Z</dcterms:modified>
  <cp:revision>2</cp:revision>
  <dc:subject/>
  <dc:title>Istituto    Comprensivo “Federico II”  Jesi    </dc:title>
</cp:coreProperties>
</file>